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ities/Differences between my practice and the Five Practices</w:t>
      </w:r>
    </w:p>
    <w:p>
      <w:pPr>
        <w:pStyle w:val="Normal"/>
        <w:rPr/>
      </w:pPr>
      <w:r>
        <w:rPr/>
        <w:t>Renton Secondary Math Academ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9114790" cy="5667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840" cy="5667480"/>
                          <a:chOff x="0" y="0"/>
                          <a:chExt cx="9114840" cy="5667480"/>
                        </a:xfrm>
                      </wpg:grpSpPr>
                      <wps:wsp>
                        <wps:cNvSpPr txBox="1"/>
                        <wps:spPr>
                          <a:xfrm>
                            <a:off x="6058080" y="1161360"/>
                            <a:ext cx="2462400" cy="33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4840" cy="5667480"/>
                          </a:xfrm>
                        </wpg:grpSpPr>
                        <wps:wsp>
                          <wps:cNvSpPr/>
                          <wps:spPr>
                            <a:xfrm>
                              <a:off x="3154680" y="0"/>
                              <a:ext cx="5960160" cy="5629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5960160" cy="5629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5pt;width:717.7pt;height:446.25pt" coordorigin="0,177" coordsize="14354,89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0;top:2006;width:3877;height:5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7;width:14354;height:8925">
                  <v:oval id="shape_0" stroked="t" o:allowincell="f" style="position:absolute;left:4968;top:177;width:9385;height:886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0;top:237;width:9385;height:886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100965</wp:posOffset>
                </wp:positionV>
                <wp:extent cx="223774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 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2.5pt;mso-wrap-distance-left:9.05pt;mso-wrap-distance-right:9.05pt;mso-wrap-distance-top:0pt;mso-wrap-distance-bottom:0pt;margin-top:7.9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09855</wp:posOffset>
                </wp:positionV>
                <wp:extent cx="223774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ve Practi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2.5pt;mso-wrap-distance-left:9.05pt;mso-wrap-distance-right:9.05pt;mso-wrap-distance-top:0pt;mso-wrap-distance-bottom:0pt;margin-top:8.65pt;mso-position-vertical-relative:text;margin-left:3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ve Prac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539115</wp:posOffset>
                </wp:positionV>
                <wp:extent cx="1857375" cy="3640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86.65pt;mso-wrap-distance-left:9.05pt;mso-wrap-distance-right:9.05pt;mso-wrap-distance-top:0pt;mso-wrap-distance-bottom:0pt;margin-top:42.4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567690</wp:posOffset>
                </wp:positionV>
                <wp:extent cx="2347595" cy="3392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267.15pt;mso-wrap-distance-left:9.05pt;mso-wrap-distance-right:9.05pt;mso-wrap-distance-top:0pt;mso-wrap-distance-bottom:0pt;margin-top:44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2:00Z</dcterms:created>
  <dc:creator>Lindsay States</dc:creator>
  <dc:description/>
  <dc:language>en-US</dc:language>
  <cp:lastModifiedBy>Lindsay States</cp:lastModifiedBy>
  <dcterms:modified xsi:type="dcterms:W3CDTF">2010-11-09T04:12:00Z</dcterms:modified>
  <cp:revision>2</cp:revision>
  <dc:subject/>
  <dc:title/>
</cp:coreProperties>
</file>